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010"/>
      </w:tblGrid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Единицы площади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и соотношения между ним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rPr>
                <w:color w:val="666699"/>
                <w:sz w:val="28"/>
                <w:szCs w:val="28"/>
              </w:rPr>
            </w:pPr>
            <w:r>
              <w:rPr>
                <w:color w:val="666699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            </w:t>
            </w:r>
            <w:r>
              <w:rPr>
                <w:b/>
                <w:color w:val="008000"/>
                <w:sz w:val="16"/>
                <w:szCs w:val="16"/>
              </w:rPr>
              <w:t>2                                                                      2                           2                             2                          2</w:t>
            </w:r>
          </w:p>
          <w:p>
            <w:pPr>
              <w:pStyle w:val="Normal"/>
              <w:rPr/>
            </w:pPr>
            <w:r>
              <w:rPr>
                <w:color w:val="008000"/>
                <w:sz w:val="28"/>
                <w:szCs w:val="28"/>
              </w:rPr>
              <w:t xml:space="preserve">      </w:t>
            </w:r>
            <w:r>
              <w:rPr>
                <w:color w:val="008000"/>
                <w:sz w:val="28"/>
                <w:szCs w:val="28"/>
              </w:rPr>
              <w:t>1 км      1 га        1 а          1 м          1 дм          1 см          1мм</w:t>
            </w:r>
          </w:p>
          <w:p>
            <w:pPr>
              <w:pStyle w:val="Normal"/>
              <w:rPr>
                <w:color w:val="008000"/>
                <w:sz w:val="28"/>
                <w:szCs w:val="28"/>
                <w:lang w:val="en-US" w:eastAsia="en-US"/>
              </w:rPr>
            </w:pPr>
            <w:r>
              <w:rPr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26035</wp:posOffset>
                      </wp:positionV>
                      <wp:extent cx="58039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306pt;margin-top:2.0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26670</wp:posOffset>
                      </wp:positionV>
                      <wp:extent cx="58039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88.85pt;margin-top:2.1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26670</wp:posOffset>
                      </wp:positionV>
                      <wp:extent cx="58039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42.85pt;margin-top:2.1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26670</wp:posOffset>
                      </wp:positionV>
                      <wp:extent cx="58039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34.85pt;margin-top:2.1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26670</wp:posOffset>
                      </wp:positionV>
                      <wp:extent cx="58039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80.85pt;margin-top:2.1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26670</wp:posOffset>
                      </wp:positionV>
                      <wp:extent cx="58039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6.85pt;margin-top:2.1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100            100            100            100            100               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635</wp:posOffset>
                      </wp:positionV>
                      <wp:extent cx="749300" cy="82550"/>
                      <wp:effectExtent l="5080" t="0" r="635" b="184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30">
                                    <a:moveTo>
                                      <a:pt x="0" y="70"/>
                                    </a:moveTo>
                                    <a:cubicBezTo>
                                      <a:pt x="90" y="60"/>
                                      <a:pt x="343" y="0"/>
                                      <a:pt x="540" y="10"/>
                                    </a:cubicBezTo>
                                    <a:cubicBezTo>
                                      <a:pt x="840" y="10"/>
                                      <a:pt x="1047" y="105"/>
                                      <a:pt x="118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30" path="m0,70c90,60,343,0,540,10c840,10,1047,105,1180,130e" stroked="t" o:allowincell="t" style="position:absolute;margin-left:31pt;margin-top:0pt;width:58.95pt;height:6.45pt;mso-wrap-style:none;v-text-anchor:middle">
                      <v:fill o:detectmouseclick="t" on="false"/>
                      <v:stroke color="purpl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84150</wp:posOffset>
                      </wp:positionV>
                      <wp:extent cx="698500" cy="65405"/>
                      <wp:effectExtent l="0" t="19685" r="571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03">
                                    <a:moveTo>
                                      <a:pt x="1100" y="20"/>
                                    </a:moveTo>
                                    <a:cubicBezTo>
                                      <a:pt x="1011" y="26"/>
                                      <a:pt x="747" y="78"/>
                                      <a:pt x="564" y="75"/>
                                    </a:cubicBezTo>
                                    <a:cubicBezTo>
                                      <a:pt x="266" y="103"/>
                                      <a:pt x="1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103" path="m1100,20c1011,26,747,78,564,75c266,103,117,16,0,0e" stroked="t" o:allowincell="t" style="position:absolute;margin-left:31pt;margin-top:14.5pt;width:54.95pt;height:5.1pt;mso-wrap-style:none;v-text-anchor:middle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 xml:space="preserve">Б   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b/>
              </w:rPr>
              <w:t>: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При переходе </w:t>
            </w:r>
            <w:r>
              <w:rPr>
                <w:color w:val="993366"/>
              </w:rPr>
              <w:t>к меньшим меркам</w:t>
            </w:r>
            <w:r>
              <w:rPr/>
              <w:t xml:space="preserve"> выполняется   </w:t>
            </w:r>
            <w:r>
              <w:rPr>
                <w:color w:val="993366"/>
              </w:rPr>
              <w:t>умножение</w:t>
            </w:r>
            <w:r>
              <w:rPr/>
              <w:t>.  А    при    переходе</w:t>
            </w:r>
          </w:p>
          <w:p>
            <w:pPr>
              <w:pStyle w:val="Normal"/>
              <w:jc w:val="both"/>
              <w:rPr>
                <w:color w:val="0033CC"/>
              </w:rPr>
            </w:pPr>
            <w:r>
              <w:rPr/>
              <w:t xml:space="preserve"> </w:t>
            </w:r>
            <w:r>
              <w:rPr>
                <w:color w:val="0033CC"/>
              </w:rPr>
              <w:t>к   большим   меркам – деление.</w:t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010"/>
      </w:tblGrid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Единицы площади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и соотношения между ним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rPr>
                <w:color w:val="666699"/>
                <w:sz w:val="28"/>
                <w:szCs w:val="28"/>
              </w:rPr>
            </w:pPr>
            <w:r>
              <w:rPr>
                <w:color w:val="666699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            </w:t>
            </w:r>
            <w:r>
              <w:rPr>
                <w:b/>
                <w:color w:val="008000"/>
                <w:sz w:val="16"/>
                <w:szCs w:val="16"/>
              </w:rPr>
              <w:t>2                                                                      2                           2                             2                          2</w:t>
            </w:r>
          </w:p>
          <w:p>
            <w:pPr>
              <w:pStyle w:val="Normal"/>
              <w:rPr/>
            </w:pPr>
            <w:r>
              <w:rPr>
                <w:color w:val="008000"/>
                <w:sz w:val="28"/>
                <w:szCs w:val="28"/>
              </w:rPr>
              <w:t xml:space="preserve">      </w:t>
            </w:r>
            <w:r>
              <w:rPr>
                <w:color w:val="008000"/>
                <w:sz w:val="28"/>
                <w:szCs w:val="28"/>
              </w:rPr>
              <w:t>1 км      1 га        1 а          1 м          1 дм          1 см          1мм</w:t>
            </w:r>
          </w:p>
          <w:p>
            <w:pPr>
              <w:pStyle w:val="Normal"/>
              <w:rPr>
                <w:color w:val="008000"/>
                <w:sz w:val="28"/>
                <w:szCs w:val="28"/>
                <w:lang w:val="en-US" w:eastAsia="en-US"/>
              </w:rPr>
            </w:pPr>
            <w:r>
              <w:rPr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26035</wp:posOffset>
                      </wp:positionV>
                      <wp:extent cx="58039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306pt;margin-top:2.0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26670</wp:posOffset>
                      </wp:positionV>
                      <wp:extent cx="58039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88.85pt;margin-top:2.1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26670</wp:posOffset>
                      </wp:positionV>
                      <wp:extent cx="58039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42.85pt;margin-top:2.1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26670</wp:posOffset>
                      </wp:positionV>
                      <wp:extent cx="580390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34.85pt;margin-top:2.1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26670</wp:posOffset>
                      </wp:positionV>
                      <wp:extent cx="58039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80.85pt;margin-top:2.1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26670</wp:posOffset>
                      </wp:positionV>
                      <wp:extent cx="58039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6.85pt;margin-top:2.1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100            100            100            100            100               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635</wp:posOffset>
                      </wp:positionV>
                      <wp:extent cx="749300" cy="82550"/>
                      <wp:effectExtent l="5080" t="0" r="635" b="184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30">
                                    <a:moveTo>
                                      <a:pt x="0" y="70"/>
                                    </a:moveTo>
                                    <a:cubicBezTo>
                                      <a:pt x="90" y="60"/>
                                      <a:pt x="343" y="0"/>
                                      <a:pt x="540" y="10"/>
                                    </a:cubicBezTo>
                                    <a:cubicBezTo>
                                      <a:pt x="840" y="10"/>
                                      <a:pt x="1047" y="105"/>
                                      <a:pt x="118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30" path="m0,70c90,60,343,0,540,10c840,10,1047,105,1180,130e" stroked="t" o:allowincell="t" style="position:absolute;margin-left:31pt;margin-top:0pt;width:58.95pt;height:6.45pt;mso-wrap-style:none;v-text-anchor:middle">
                      <v:fill o:detectmouseclick="t" on="false"/>
                      <v:stroke color="purpl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84150</wp:posOffset>
                      </wp:positionV>
                      <wp:extent cx="698500" cy="65405"/>
                      <wp:effectExtent l="0" t="1968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03">
                                    <a:moveTo>
                                      <a:pt x="1100" y="20"/>
                                    </a:moveTo>
                                    <a:cubicBezTo>
                                      <a:pt x="1011" y="26"/>
                                      <a:pt x="747" y="78"/>
                                      <a:pt x="564" y="75"/>
                                    </a:cubicBezTo>
                                    <a:cubicBezTo>
                                      <a:pt x="266" y="103"/>
                                      <a:pt x="1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103" path="m1100,20c1011,26,747,78,564,75c266,103,117,16,0,0e" stroked="t" o:allowincell="t" style="position:absolute;margin-left:31pt;margin-top:14.5pt;width:54.95pt;height:5.1pt;mso-wrap-style:none;v-text-anchor:middle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 xml:space="preserve">Б   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b/>
              </w:rPr>
              <w:t>: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При переходе </w:t>
            </w:r>
            <w:r>
              <w:rPr>
                <w:color w:val="993366"/>
              </w:rPr>
              <w:t>к меньшим меркам</w:t>
            </w:r>
            <w:r>
              <w:rPr/>
              <w:t xml:space="preserve"> выполняется   </w:t>
            </w:r>
            <w:r>
              <w:rPr>
                <w:color w:val="993366"/>
              </w:rPr>
              <w:t>умножение</w:t>
            </w:r>
            <w:r>
              <w:rPr/>
              <w:t>.  А    при    переходе</w:t>
            </w:r>
          </w:p>
          <w:p>
            <w:pPr>
              <w:pStyle w:val="Normal"/>
              <w:jc w:val="both"/>
              <w:rPr>
                <w:color w:val="0033CC"/>
              </w:rPr>
            </w:pPr>
            <w:r>
              <w:rPr/>
              <w:t xml:space="preserve"> </w:t>
            </w:r>
            <w:r>
              <w:rPr>
                <w:color w:val="0033CC"/>
              </w:rPr>
              <w:t>к   большим   меркам – деление.</w:t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010"/>
      </w:tblGrid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Единицы площади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и соотношения между ним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rPr>
                <w:color w:val="666699"/>
                <w:sz w:val="28"/>
                <w:szCs w:val="28"/>
              </w:rPr>
            </w:pPr>
            <w:r>
              <w:rPr>
                <w:color w:val="666699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            </w:t>
            </w:r>
            <w:r>
              <w:rPr>
                <w:b/>
                <w:color w:val="008000"/>
                <w:sz w:val="16"/>
                <w:szCs w:val="16"/>
              </w:rPr>
              <w:t>2                                                                      2                           2                             2                          2</w:t>
            </w:r>
          </w:p>
          <w:p>
            <w:pPr>
              <w:pStyle w:val="Normal"/>
              <w:rPr/>
            </w:pPr>
            <w:r>
              <w:rPr>
                <w:color w:val="008000"/>
                <w:sz w:val="28"/>
                <w:szCs w:val="28"/>
              </w:rPr>
              <w:t xml:space="preserve">      </w:t>
            </w:r>
            <w:r>
              <w:rPr>
                <w:color w:val="008000"/>
                <w:sz w:val="28"/>
                <w:szCs w:val="28"/>
              </w:rPr>
              <w:t>1 км      1 га        1 а          1 м          1 дм          1 см          1мм</w:t>
            </w:r>
          </w:p>
          <w:p>
            <w:pPr>
              <w:pStyle w:val="Normal"/>
              <w:rPr>
                <w:color w:val="008000"/>
                <w:sz w:val="28"/>
                <w:szCs w:val="28"/>
                <w:lang w:val="en-US" w:eastAsia="en-US"/>
              </w:rPr>
            </w:pPr>
            <w:r>
              <w:rPr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26035</wp:posOffset>
                      </wp:positionV>
                      <wp:extent cx="580390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306pt;margin-top:2.0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26670</wp:posOffset>
                      </wp:positionV>
                      <wp:extent cx="580390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88.85pt;margin-top:2.1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26670</wp:posOffset>
                      </wp:positionV>
                      <wp:extent cx="580390" cy="114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42.85pt;margin-top:2.1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26670</wp:posOffset>
                      </wp:positionV>
                      <wp:extent cx="580390" cy="1143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34.85pt;margin-top:2.1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26670</wp:posOffset>
                      </wp:positionV>
                      <wp:extent cx="580390" cy="1143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80.85pt;margin-top:2.1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26670</wp:posOffset>
                      </wp:positionV>
                      <wp:extent cx="580390" cy="1143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6.85pt;margin-top:2.1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100            100            100            100            100               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635</wp:posOffset>
                      </wp:positionV>
                      <wp:extent cx="749300" cy="82550"/>
                      <wp:effectExtent l="5080" t="0" r="635" b="184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30">
                                    <a:moveTo>
                                      <a:pt x="0" y="70"/>
                                    </a:moveTo>
                                    <a:cubicBezTo>
                                      <a:pt x="90" y="60"/>
                                      <a:pt x="343" y="0"/>
                                      <a:pt x="540" y="10"/>
                                    </a:cubicBezTo>
                                    <a:cubicBezTo>
                                      <a:pt x="840" y="10"/>
                                      <a:pt x="1047" y="105"/>
                                      <a:pt x="118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30" path="m0,70c90,60,343,0,540,10c840,10,1047,105,1180,130e" stroked="t" o:allowincell="t" style="position:absolute;margin-left:31pt;margin-top:0pt;width:58.95pt;height:6.45pt;mso-wrap-style:none;v-text-anchor:middle">
                      <v:fill o:detectmouseclick="t" on="false"/>
                      <v:stroke color="purpl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84150</wp:posOffset>
                      </wp:positionV>
                      <wp:extent cx="698500" cy="65405"/>
                      <wp:effectExtent l="0" t="19685" r="57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03">
                                    <a:moveTo>
                                      <a:pt x="1100" y="20"/>
                                    </a:moveTo>
                                    <a:cubicBezTo>
                                      <a:pt x="1011" y="26"/>
                                      <a:pt x="747" y="78"/>
                                      <a:pt x="564" y="75"/>
                                    </a:cubicBezTo>
                                    <a:cubicBezTo>
                                      <a:pt x="266" y="103"/>
                                      <a:pt x="1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103" path="m1100,20c1011,26,747,78,564,75c266,103,117,16,0,0e" stroked="t" o:allowincell="t" style="position:absolute;margin-left:31pt;margin-top:14.5pt;width:54.95pt;height:5.1pt;mso-wrap-style:none;v-text-anchor:middle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 xml:space="preserve">Б   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b/>
              </w:rPr>
              <w:t>: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При переходе </w:t>
            </w:r>
            <w:r>
              <w:rPr>
                <w:color w:val="993366"/>
              </w:rPr>
              <w:t>к меньшим меркам</w:t>
            </w:r>
            <w:r>
              <w:rPr/>
              <w:t xml:space="preserve"> выполняется   </w:t>
            </w:r>
            <w:r>
              <w:rPr>
                <w:color w:val="993366"/>
              </w:rPr>
              <w:t>умножение</w:t>
            </w:r>
            <w:r>
              <w:rPr/>
              <w:t>.  А    при    переходе</w:t>
            </w:r>
          </w:p>
          <w:p>
            <w:pPr>
              <w:pStyle w:val="Normal"/>
              <w:jc w:val="both"/>
              <w:rPr>
                <w:color w:val="0033CC"/>
              </w:rPr>
            </w:pPr>
            <w:r>
              <w:rPr/>
              <w:t xml:space="preserve"> </w:t>
            </w:r>
            <w:r>
              <w:rPr>
                <w:color w:val="0033CC"/>
              </w:rPr>
              <w:t>к   большим   меркам – деление.</w:t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010"/>
      </w:tblGrid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Единицы площади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и соотношения между ним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rPr>
                <w:color w:val="666699"/>
                <w:sz w:val="28"/>
                <w:szCs w:val="28"/>
              </w:rPr>
            </w:pPr>
            <w:r>
              <w:rPr>
                <w:color w:val="666699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            </w:t>
            </w:r>
            <w:r>
              <w:rPr>
                <w:b/>
                <w:color w:val="008000"/>
                <w:sz w:val="16"/>
                <w:szCs w:val="16"/>
              </w:rPr>
              <w:t>2                                                                      2                           2                             2                          2</w:t>
            </w:r>
          </w:p>
          <w:p>
            <w:pPr>
              <w:pStyle w:val="Normal"/>
              <w:rPr/>
            </w:pPr>
            <w:r>
              <w:rPr>
                <w:color w:val="008000"/>
                <w:sz w:val="28"/>
                <w:szCs w:val="28"/>
              </w:rPr>
              <w:t xml:space="preserve">      </w:t>
            </w:r>
            <w:r>
              <w:rPr>
                <w:color w:val="008000"/>
                <w:sz w:val="28"/>
                <w:szCs w:val="28"/>
              </w:rPr>
              <w:t>1 км      1 га        1 а          1 м          1 дм          1 см          1мм</w:t>
            </w:r>
          </w:p>
          <w:p>
            <w:pPr>
              <w:pStyle w:val="Normal"/>
              <w:rPr>
                <w:color w:val="008000"/>
                <w:sz w:val="28"/>
                <w:szCs w:val="28"/>
                <w:lang w:val="en-US" w:eastAsia="en-US"/>
              </w:rPr>
            </w:pPr>
            <w:r>
              <w:rPr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26035</wp:posOffset>
                      </wp:positionV>
                      <wp:extent cx="580390" cy="114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306pt;margin-top:2.0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26670</wp:posOffset>
                      </wp:positionV>
                      <wp:extent cx="580390" cy="1143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88.85pt;margin-top:2.1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26670</wp:posOffset>
                      </wp:positionV>
                      <wp:extent cx="580390" cy="1143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42.85pt;margin-top:2.1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26670</wp:posOffset>
                      </wp:positionV>
                      <wp:extent cx="580390" cy="1143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34.85pt;margin-top:2.1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26670</wp:posOffset>
                      </wp:positionV>
                      <wp:extent cx="580390" cy="1143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80.85pt;margin-top:2.1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26670</wp:posOffset>
                      </wp:positionV>
                      <wp:extent cx="580390" cy="1143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6.85pt;margin-top:2.1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100            100            100            100            100               1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                   </w:t>
            </w:r>
            <w:r>
              <w:rPr>
                <w:b/>
                <w:sz w:val="20"/>
                <w:szCs w:val="20"/>
              </w:rPr>
              <w:t>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635</wp:posOffset>
                      </wp:positionV>
                      <wp:extent cx="749300" cy="82550"/>
                      <wp:effectExtent l="5080" t="0" r="635" b="184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30">
                                    <a:moveTo>
                                      <a:pt x="0" y="70"/>
                                    </a:moveTo>
                                    <a:cubicBezTo>
                                      <a:pt x="90" y="60"/>
                                      <a:pt x="343" y="0"/>
                                      <a:pt x="540" y="10"/>
                                    </a:cubicBezTo>
                                    <a:cubicBezTo>
                                      <a:pt x="840" y="10"/>
                                      <a:pt x="1047" y="105"/>
                                      <a:pt x="118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30" path="m0,70c90,60,343,0,540,10c840,10,1047,105,1180,130e" stroked="t" o:allowincell="t" style="position:absolute;margin-left:31pt;margin-top:0pt;width:58.95pt;height:6.45pt;mso-wrap-style:none;v-text-anchor:middle">
                      <v:fill o:detectmouseclick="t" on="false"/>
                      <v:stroke color="purpl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84150</wp:posOffset>
                      </wp:positionV>
                      <wp:extent cx="698500" cy="65405"/>
                      <wp:effectExtent l="0" t="19685" r="571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03">
                                    <a:moveTo>
                                      <a:pt x="1100" y="20"/>
                                    </a:moveTo>
                                    <a:cubicBezTo>
                                      <a:pt x="1011" y="26"/>
                                      <a:pt x="747" y="78"/>
                                      <a:pt x="564" y="75"/>
                                    </a:cubicBezTo>
                                    <a:cubicBezTo>
                                      <a:pt x="266" y="103"/>
                                      <a:pt x="1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103" path="m1100,20c1011,26,747,78,564,75c266,103,117,16,0,0e" stroked="t" o:allowincell="t" style="position:absolute;margin-left:31pt;margin-top:14.5pt;width:54.95pt;height:5.1pt;mso-wrap-style:none;v-text-anchor:middle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 xml:space="preserve">Б   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b/>
              </w:rPr>
              <w:t>: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При переходе </w:t>
            </w:r>
            <w:r>
              <w:rPr>
                <w:color w:val="993366"/>
              </w:rPr>
              <w:t>к меньшим меркам</w:t>
            </w:r>
            <w:r>
              <w:rPr/>
              <w:t xml:space="preserve"> выполняется   </w:t>
            </w:r>
            <w:r>
              <w:rPr>
                <w:color w:val="993366"/>
              </w:rPr>
              <w:t>умножение</w:t>
            </w:r>
            <w:r>
              <w:rPr/>
              <w:t>.  А    при    переходе</w:t>
            </w:r>
          </w:p>
          <w:p>
            <w:pPr>
              <w:pStyle w:val="Normal"/>
              <w:jc w:val="both"/>
              <w:rPr>
                <w:color w:val="0033CC"/>
              </w:rPr>
            </w:pPr>
            <w:r>
              <w:rPr/>
              <w:t xml:space="preserve"> </w:t>
            </w:r>
            <w:r>
              <w:rPr>
                <w:color w:val="0033CC"/>
              </w:rPr>
              <w:t>к   большим   меркам – деление.</w:t>
            </w:r>
          </w:p>
          <w:p>
            <w:pPr>
              <w:pStyle w:val="Normal"/>
              <w:rPr>
                <w:color w:val="0033CC"/>
              </w:rPr>
            </w:pPr>
            <w:r>
              <w:rPr>
                <w:color w:val="0033C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6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7:37:00Z</dcterms:created>
  <dc:creator>AdmiN</dc:creator>
  <dc:description/>
  <cp:keywords/>
  <dc:language>en-US</dc:language>
  <cp:lastModifiedBy>AdmiN</cp:lastModifiedBy>
  <cp:lastPrinted>2009-08-26T13:15:00Z</cp:lastPrinted>
  <dcterms:modified xsi:type="dcterms:W3CDTF">2009-08-26T09:15:00Z</dcterms:modified>
  <cp:revision>7</cp:revision>
  <dc:subject/>
  <dc:title/>
</cp:coreProperties>
</file>